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Grow Your Friends</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t’s great to have friends and even greater to make new frien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Frien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rrange two circles, one inside the other.  The Cubs on the inside face and pair off with those on the outside.  Both circles turn left.  On the word ‘go’ each circle starts running round.  At the shout of “friends” all break away, each finding his/her friend and then sitting down.  The last pair down lose a lif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Sometimes our friends can have four legs – furry frien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Hans and his do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8272" w:leader="none"/>
              </w:tabs>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You need to learn to trust your friends and they need to learn to trust yo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Blindfold obstacle cours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is game teaches both trust and listening.  Cubs are paired off (try and put those together who don’t normally pair off together);  one plays the guide, the other the blindfolded Cub.  Once pairs have been established, the pairs face off in a race against each other through an obstacle course.  The blindfolded Cub must navigate the course by following the commands like, ‘left’, ‘right’ or ‘straight’, along with warning the blind partner about upcoming obstacles. To make sure both Cubs get equal exposure, make the game a two-way race.  Once the first blindfolded Cub has reached the end of the obstacle course, he/she switches positions with the guide and then guides his/her friend back over the course.  The first team to complete a two-way journey wins.</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lindfolds; chairs; boxes, etc for obstacl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t’s nice to spoil your friends with special hand-made gif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Pencil Holde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Show your friends you care by greeting them in a friendly manner whenever you mee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Good Morn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are formed up in a circle with their hands behind their backs, and their heads bowed so that they cannot see what is happening.  One Cub remains outside the circle; he/she walks round the outside, and touches the hand of one of the Cubs.  The Cub who has been touched walks round the circle in the opposite direction from his/her friend.  At the point where they meet, they stop, salute, shake hands with the left hand, say ‘good morning’, and then walk on.  The first Cub back to the vacant place occupies it, and the other walks round as befor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eing together with your friends is always speci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 SONG:  </w:t>
            </w:r>
            <w:r>
              <w:rPr>
                <w:rFonts w:cs="Verdana" w:ascii="Verdana" w:hAnsi="Verdana"/>
                <w:sz w:val="20"/>
                <w:szCs w:val="20"/>
              </w:rPr>
              <w:t>The more we are togethe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at does being a friend mean to yo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RELAY GAME:</w:t>
            </w:r>
            <w:r>
              <w:rPr>
                <w:rFonts w:cs="Verdana" w:ascii="Verdana" w:hAnsi="Verdana"/>
                <w:sz w:val="20"/>
                <w:szCs w:val="20"/>
              </w:rPr>
              <w:t xml:space="preserve">  Friendship puzz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rint the attached puzzle on different coloured paper/card.  Cut out into puzzle pieces.  In relay formation, and one at a time, the cubs run up, find a piece of their puzzle and run back to their Six.  Then the next Cub goes and so on until all the puzzle pieces have been collected.  Once the Six has all their puzzles pieces, they need to put the puzzle togeth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One puzzle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orking together can also be f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As per progress char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Well friends it is almost time to go home; are we neat and tidy for Grand How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3:05:00Z</dcterms:created>
  <dc:creator>Pop</dc:creator>
  <dc:description/>
  <cp:keywords/>
  <dc:language>en-US</dc:language>
  <cp:lastModifiedBy>user</cp:lastModifiedBy>
  <cp:lastPrinted>2012-03-25T21:36:00Z</cp:lastPrinted>
  <dcterms:modified xsi:type="dcterms:W3CDTF">2012-03-25T19:39:00Z</dcterms:modified>
  <cp:revision>14</cp:revision>
  <dc:subject/>
  <dc:title/>
</cp:coreProperties>
</file>